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 xml:space="preserve">     </w:t>
      </w:r>
      <w:r>
        <w:rPr>
          <w:b/>
          <w:lang w:val="ro-RO"/>
        </w:rPr>
        <w:t xml:space="preserve">Anexa nr. 21 </w:t>
      </w:r>
      <w:r>
        <w:rPr>
          <w:b/>
          <w:bCs/>
          <w:lang w:val="ro-RO"/>
        </w:rPr>
        <w:t>la Regulament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 xml:space="preserve">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MODELUL ŞI CONŢINUTUL ECUSONULU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lang w:val="ro-RO"/>
        </w:rPr>
        <w:t>aplicat pe autovehicule care execută servicii de transport în regim de tax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Ecusonul prevăzut la art.13 din regulament, va fi confecţionat din material autocolant, de formă ovală, cu următoarele dimensiuni</w:t>
      </w:r>
      <w:r>
        <w:rPr>
          <w:lang w:val="it-IT"/>
        </w:rPr>
        <w:t>:</w:t>
      </w:r>
      <w:r>
        <w:rPr>
          <w:lang w:val="ro-RO"/>
        </w:rPr>
        <w:t xml:space="preserve"> latura mica 17 cm, latura mare 25 cm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Autocolantele vor fi aplicate pe portierele din spate – în cazul transportului de persoane – respectiv pe portierele din faţă – în cazul transportului de bunuri – ale autovehiculului, în exterior, pe suport magnetic. Ele vor fi confecţionate prin grija compartimentelor de specialitate din cadrul Primăriei municipiului Sfântu Gheorghe, în conformitate cu legislaţia în vigoare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Modelul ecusonului are următoarele caracteristici</w:t>
      </w:r>
      <w:r>
        <w:rPr/>
        <w:t>:</w:t>
      </w:r>
    </w:p>
    <w:p>
      <w:pPr>
        <w:pStyle w:val="Normal"/>
        <w:numPr>
          <w:ilvl w:val="1"/>
          <w:numId w:val="1"/>
        </w:numPr>
        <w:jc w:val="both"/>
        <w:rPr>
          <w:lang w:val="ro-RO"/>
        </w:rPr>
      </w:pPr>
      <w:r>
        <w:rPr>
          <w:lang w:val="ro-RO"/>
        </w:rPr>
        <w:t>fondul de culoare albă</w:t>
      </w:r>
    </w:p>
    <w:p>
      <w:pPr>
        <w:sectPr>
          <w:type w:val="nextPage"/>
          <w:pgSz w:w="11906" w:h="16838"/>
          <w:pgMar w:left="1134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jc w:val="both"/>
        <w:rPr>
          <w:lang w:val="ro-RO"/>
        </w:rPr>
      </w:pPr>
      <w:r>
        <w:rPr>
          <w:lang w:val="ro-RO"/>
        </w:rPr>
        <w:t>conţine numele localităţii , termenul la care expiră valabilitatea autorizaţiei taxi atribuite în limba română şi maghiară, numărul de circulaţie al autovehiculului pentru care s-a atribuit autorizaţia taxi, denumirea serviciului executat – TAXI – de culoare bleu, numărul de ordine al autorizaţiei taxi de culoare roşu, şi stema municipiului Sfântu Gheorgh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914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914360"/>
                          <a:chOff x="0" y="0"/>
                          <a:chExt cx="8228880" cy="49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228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28880" cy="4914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342360"/>
                            <a:ext cx="7314480" cy="354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SFÂNTU GHEORGHE        SEPSISZENTGYÖRGY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92625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485360"/>
                            <a:ext cx="3085560" cy="1141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00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51200" y="2590200"/>
                            <a:ext cx="1713960" cy="64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TAX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437880" y="2590200"/>
                            <a:ext cx="1713960" cy="64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TAX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857680"/>
                            <a:ext cx="5371560" cy="68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EXPIRĂ: AAAA.LL.ZZ-ig ÉRVÉNY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32600">
                            <a:off x="2055960" y="3650400"/>
                            <a:ext cx="4689000" cy="92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 xml:space="preserve">CV 00XXX  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20643788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56880" y="113760"/>
                            <a:ext cx="799560" cy="125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86.95pt" coordorigin="0,0" coordsize="12959,7739">
                <v:rect id="shape_0" stroked="f" o:allowincell="f" style="position:absolute;left:0;top:0;width:129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0;top:0;width:12958;height:773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rect id="shape_0" fillcolor="#333399" stroked="f" o:allowincell="f" style="position:absolute;left:719;top:539;width:11518;height:557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>SFÂNTU GHEORGHE        SEPSISZENTGYÖRGY</w:t>
                        </w:r>
                      </w:p>
                    </w:txbxContent>
                  </v:textbox>
                  <v:path textpathok="t"/>
                  <v:textpath on="t" fitshape="t" string="SFÂNTU GHEORGHE        SEPSISZENTGYÖRGY" style="font-family:&quot;Arial Black&quot;;font-size:24pt"/>
                  <v:fill o:detectmouseclick="t" type="solid" color2="#cccc66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left:3959;top:2339;width:4858;height:1797;mso-wrap-style:none;v-text-anchor:middle;mso-position-horizontal-relative:char" type="_x0000_t136">
                  <v:path textpathok="t"/>
                  <v:textpath on="t" fitshape="t" string="000" style="font-family:&quot;Arial Black&quot;;font-size:44pt"/>
                  <v:fill o:detectmouseclick="t" color2="red"/>
                  <v:stroke color="#3465a4" joinstyle="round" endcap="flat"/>
                  <w10:wrap type="none"/>
                </v:shape>
                <v:shape id="shape_0" fillcolor="#333399" stroked="f" o:allowincell="f" style="position:absolute;left:239;top:4079;width:2698;height:1017;mso-wrap-style:none;v-text-anchor:middle;rotation:90;mso-position-horizontal-relative:char" type="_x0000_t136">
                  <v:path textpathok="t"/>
                  <v:textpath on="t" fitshape="t" string="TAXI" style="font-family:&quot;Arial Black&quot;;font-size:12pt"/>
                  <v:fill o:detectmouseclick="t" type="solid" color2="#cccc66"/>
                  <v:stroke color="#3465a4" joinstyle="round" endcap="flat"/>
                  <w10:wrap type="none"/>
                </v:shape>
                <v:shape id="shape_0" fillcolor="#333399" stroked="f" o:allowincell="f" style="position:absolute;left:10139;top:4079;width:2698;height:1017;mso-wrap-style:none;v-text-anchor:middle;rotation:90;mso-position-horizontal-relative:char" type="_x0000_t136">
                  <v:path textpathok="t"/>
                  <v:textpath on="t" fitshape="t" string="TAXI" style="font-family:&quot;Arial Black&quot;;font-size:12pt"/>
                  <v:fill o:detectmouseclick="t" type="solid" color2="#cccc66"/>
                  <v:stroke color="#3465a4" joinstyle="round" endcap="flat"/>
                  <w10:wrap type="none"/>
                </v:shape>
                <v:shape id="shape_0" fillcolor="#333399" stroked="f" o:allowincell="f" style="position:absolute;left:2339;top:4500;width:8458;height:1073;mso-wrap-style:none;v-text-anchor:middle;mso-position-horizontal-relative:char" type="_x0000_t136">
                  <v:path textpathok="t"/>
                  <v:textpath on="t" fitshape="t" string="EXPIRĂ: AAAA.LL.ZZ-ig ÉRVÉNYES" style="font-family:&quot;Arial Black&quot;;font-size:24pt"/>
                  <v:fill o:detectmouseclick="t" type="solid" color2="#cccc66"/>
                  <v:stroke color="#3465a4" joinstyle="round" endcap="flat"/>
                  <w10:wrap type="none"/>
                </v:shape>
                <v:rect id="shape_0" fillcolor="#333399" stroked="f" o:allowincell="f" style="position:absolute;left:3237;top:5748;width:7383;height:1448;mso-wrap-style:none;v-text-anchor:middle;rotation:357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88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bidi="hi-IN"/>
                          </w:rPr>
                          <w:t xml:space="preserve">CV 00XXX  </w:t>
                        </w:r>
                      </w:p>
                    </w:txbxContent>
                  </v:textbox>
                  <v:path textpathok="t"/>
                  <v:textpath on="t" fitshape="t" string="CV 00XXX  " style="font-family:&quot;Arial Black&quot;;font-size:44pt"/>
                  <v:fill o:detectmouseclick="t" type="solid" color2="#cccc66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59;top:179;width:1258;height:198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1440" w:right="1440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50:00Z</dcterms:created>
  <dc:creator>Gergely Magdolna</dc:creator>
  <dc:description/>
  <cp:keywords/>
  <dc:language>en-US</dc:language>
  <cp:lastModifiedBy>Sandorka</cp:lastModifiedBy>
  <cp:lastPrinted>2008-08-05T12:11:00Z</cp:lastPrinted>
  <dcterms:modified xsi:type="dcterms:W3CDTF">2017-05-16T07:47:00Z</dcterms:modified>
  <cp:revision>3</cp:revision>
  <dc:subject/>
  <dc:title/>
</cp:coreProperties>
</file>